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3.05.2022   № 48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212004:624 по ул. Прибрежной, 119 п. Север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1212004:624, </w:t>
      </w:r>
      <w:r>
        <w:rPr>
          <w:sz w:val="28"/>
          <w:szCs w:val="28"/>
        </w:rPr>
        <w:t xml:space="preserve">площадью 600 кв. м, по ул. Прибрежной, 119 п. Северного, принадлежит на праве собственности гражданке </w:t>
      </w:r>
      <w:r>
        <w:rPr>
          <w:bCs/>
          <w:color w:val="000000"/>
          <w:sz w:val="28"/>
          <w:szCs w:val="28"/>
        </w:rPr>
        <w:t>Багалаевой Замани Мушалиевне</w:t>
      </w:r>
      <w:r>
        <w:rPr>
          <w:sz w:val="28"/>
          <w:szCs w:val="28"/>
        </w:rPr>
        <w:t xml:space="preserve"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6 мая 2022 г. №КУВИ-001/2022-73297263.  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ка Багалаева З.М. </w:t>
      </w:r>
      <w:r>
        <w:rPr>
          <w:sz w:val="28"/>
          <w:szCs w:val="28"/>
        </w:rPr>
        <w:t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212004:624, площадью 600 кв. м, по                     ул. Прибрежной, 119 п. Северного на расстоянии 1 м от границы земельного участка по ул. Прибрежной, 121 п. Северного и на расстоянии 2,25 м от красной линии улиц Широкой и Прибрежной п. Северного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1212004:624 по ул. Прибрежной, 119 п. Северного</w:t>
      </w:r>
      <w:r>
        <w:rPr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                </w:t>
      </w:r>
      <w:r>
        <w:rPr>
          <w:szCs w:val="28"/>
        </w:rPr>
        <w:t xml:space="preserve">«[4.4] – Магазины» </w:t>
      </w:r>
      <w:r>
        <w:rPr>
          <w:color w:val="000000"/>
          <w:szCs w:val="28"/>
        </w:rPr>
        <w:t>является условно разрешен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212004:624 по                     ул. Прибрежной, 119 п. Северного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ке Багалаевой З.М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й вид использования земельного участка с кадастровым номером 01:08:1212004:624 по ул. Прибрежной, 119 п. Северного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Багалаевой Замани Мушалиевне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212004:624, площадью 600 кв. м, по ул. Прибрежной, 119                        п. Северного на расстоянии 1 м от границы земельного участка по                    ул. Прибрежной, 121 п. Северного и на расстоянии 2,25 м от красной линии улиц Широкой и Прибрежной п. Северного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1212004:624 по ул. Прибрежной, 119 п. Северного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28:00Z</dcterms:created>
  <dc:creator>игорь</dc:creator>
  <dc:description/>
  <cp:keywords/>
  <dc:language>en-US</dc:language>
  <cp:lastModifiedBy>User</cp:lastModifiedBy>
  <cp:lastPrinted>2022-04-18T15:10:00Z</cp:lastPrinted>
  <dcterms:modified xsi:type="dcterms:W3CDTF">2022-05-25T12:2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